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еречень мероприятий регионального проекта «Социальная активность», </w:t>
        <w:br/>
        <w:t xml:space="preserve">предусматривающий участие муниципальных образований Кемеровской области 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134"/>
        <w:gridCol w:w="1276"/>
        <w:gridCol w:w="1843"/>
        <w:gridCol w:w="2693"/>
        <w:gridCol w:w="2551"/>
      </w:tblGrid>
      <w:tr>
        <w:trPr>
          <w:tblHeader w:val="true"/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участия муниципальных образований в мероприят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ентарии</w:t>
            </w:r>
          </w:p>
        </w:tc>
      </w:tr>
      <w:tr>
        <w:trPr>
          <w:tblHeader w:val="true"/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здание и обеспечение функционирования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урсного центра по поддержке добровольчества (волонтерства) в сфере культуры безопасности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ий городско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, выбранное в соответствии с конкурсом на предоставление грантов, организованным Федеральным агент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лам молодежи (Росмолодеж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ответствующего центра в 2019 году на территории города Кемер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Создание и функционирование не менее 1 регионального ресурсного центра добровольчества, обеспеченного материально-технической базой, штатными единиц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а также доступными для работы добровольческих организаций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еобходимой материально-технической базы, а также достаточного финансирования для функционирования ресурсного центра на территории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егионального ресурсного центра добровольчества, отвечающего всем характеристи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ирование волонтерских центров не менее ч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70% 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униципальные образования Кеме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муниципальном образовании образовательных организаций, в которых можно организовать функционирование волонтёрских цен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олонтерских цен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азе 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образовательных организ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школьного волонтерского отряда, а также осуществление поддержки социальных проектов, реализуемых детьми и подростками до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0%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муниципальном образовании общеобразовате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а целевая модель школьного волонтёрского отряда, а также осуществлена поддержка соответствующих проектов на баз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ч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общеобразовательных организаций</w:t>
            </w:r>
          </w:p>
        </w:tc>
      </w:tr>
      <w:tr>
        <w:trPr>
          <w:trHeight w:val="3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онцу 2024 года не менее 4500 добровольцев и 35% организаций от общего числа добровольческих организаций и объединений использует единую информационную платформу «Добровольцы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униципальные образования Кеме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муниципальном образовании доброво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бровольческих организаций и объ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3.02.2019 – количество зарегистрированных пользователей от региона – 2 262 челов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организаций. Количество будет увеличиваться. Муниципалитеты принимают активное участие и регистрируют своих доброво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бровольческ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бъединения</w:t>
            </w:r>
          </w:p>
        </w:tc>
      </w:tr>
      <w:tr>
        <w:trPr>
          <w:trHeight w:val="2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Ежегодно в соответствии с разработанными образовательными программами прошли подготовку (переподготовку) не менее 15% специалистов исполнительных органов государственной власти Кемеровской области, органов местного самоуправления, реализующих государственную политику в области развития добровольчества, а также не менее 15% специалистов государственных учреждений сфер молодежной политики, здравоохранения, культуры, образования, охраны окружающей среды, физической культуры и спорта, защиты населения и территорий от чрезвычайных ситуаций, ответственных за взаимодействие с волонтерами и добровольчески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пециалистов, которым необходима подготовка (переподготовка) в области развития доброволь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количество специалистов, прошедших обучение к 2024 году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5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ведение не менее 1 конкурса грантов и субсидий, направленного на поддержку социальных и добровольческих проектов, а также деятельности некоммерческих организаций, осуществляющих деятельность в сфере доброволь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грантов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 проведение при выделении финансирования</w:t>
            </w:r>
          </w:p>
        </w:tc>
      </w:tr>
      <w:tr>
        <w:trPr>
          <w:trHeight w:val="20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емеров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ует программа нематериального поощрения граждан, участву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циальных, добровольческих проектах, содержащая мероприятия, направленные на популяризацию добровольчества и социальной активност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едусматривающая участие волонтеров субъекта Российской Федерации в федеральной программе повышения мобильности воло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униципальные образования Кеме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едставителей муниципальных образований в мероприятиях (комплексе мероприятий и событий) по итогам которых может быть подана заявка на получение знака «Доброволец Кузбас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 направление кандид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муниципальных образований на получение знака «Доброволец Кузбасса»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емеров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региональный этап Всероссийского конкурса «Доброволец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униципальных этапов или иная форма отбора для участия в региональном этапе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 направление представ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муниципальных образований для учас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гиональном этапе конкурса</w:t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нформационной и рекламной ка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популяризации доброволь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финансирования на проведение рекламной камп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оведение рекламной камп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пользованием т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адио вещания, а также сети «Интернет»</w:t>
            </w:r>
          </w:p>
        </w:tc>
      </w:tr>
      <w:tr>
        <w:trPr>
          <w:trHeight w:val="1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планом мероприятий, направленных на вовлечение граждан в добровольческую деятельность, ежегодно обеспечено участие представителей Кемеровской области не ме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в 3 всероссийских (международных) и 1 окружном мероприя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финансирования для обеспечения участия в мероприят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направление кандид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муниципального образования для участия во всероссийских (международных) или окружных мероприят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содействия в реализации комплекса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мероприятий для детей и молодежи, направленного на формирование и развитие способностей, личностных компетенций, для самореализации и профессион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план мероприятий, направленных на формирование и развитие способностей, личностных компетенций, для самореализации и профессионального разв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ответствующих мероприятий согласно календарному плану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целевых групп о конкурсах, входящих в платформу «Россия – страна возможностей», о социальных лифтах, которые доступны победителям, в том числе обучение в Подмосковном молодежном цен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униципальные образования Кеме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план информационной кампании тематического блока про платформу «Россия – страна возможнос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информационной кампании о конкурсах, входящих в платформу «Россия – страна возможностей», подача заявок для участия в конкурс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едставителей от Кемеровской области в сменах Всероссийского форума «Тавр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участия, выполнение условий организаторов Всероссийского фору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нформационной кампании о проведении Всероссийского форума «Таврида». Участие представителей муниципальных образований в отборе для участия в фору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Кемер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представителей Кемеровской области в фестивале «Таври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Russ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финансирования на организацию участия, выполнение условий организаторов фестива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нформационной кампании о проведении фестиваля «Таври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Russ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. Участие представителей муниципальных образований в отборе для участия в фестива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Кемеровской области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03:00Z</dcterms:created>
  <dc:creator>Пользователь Windows</dc:creator>
  <dc:description/>
  <cp:keywords/>
  <dc:language>en-US</dc:language>
  <cp:lastModifiedBy>Черешнева Дарья Игоревна</cp:lastModifiedBy>
  <cp:lastPrinted>2019-02-25T18:01:00Z</cp:lastPrinted>
  <dcterms:modified xsi:type="dcterms:W3CDTF">2019-02-25T11:01:00Z</dcterms:modified>
  <cp:revision>12</cp:revision>
  <dc:subject/>
  <dc:title/>
</cp:coreProperties>
</file>